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fr-FR"/>
        </w:rPr>
      </w:pPr>
      <w:r>
        <w:rPr>
          <w:rFonts w:cs="Garamond" w:ascii="Garamond" w:hAnsi="Garamond"/>
          <w:b/>
          <w:sz w:val="24"/>
          <w:szCs w:val="24"/>
          <w:u w:val="single"/>
          <w:lang w:val="fr-FR"/>
        </w:rPr>
        <w:t>Les nom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fr-FR"/>
        </w:rPr>
      </w:pPr>
      <w:r>
        <w:rPr>
          <w:rFonts w:cs="Garamond" w:ascii="Garamond" w:hAnsi="Garamond"/>
          <w:b/>
          <w:sz w:val="24"/>
          <w:szCs w:val="24"/>
          <w:u w:val="single"/>
          <w:lang w:val="fr-FR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fr-FR"/>
        </w:rPr>
        <w:t>Les garçons</w:t>
      </w:r>
      <w:r>
        <w:rPr>
          <w:rFonts w:cs="Garamond" w:ascii="Garamond" w:hAnsi="Garamond"/>
          <w:sz w:val="24"/>
          <w:szCs w:val="24"/>
        </w:rPr>
        <w:t>: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drien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Alain 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Alexandre 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Alphonse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André 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Antoine 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Arnaud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uguste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Benjamin   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Benoît   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Bernard   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runo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harles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hristian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hristophe   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niel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David   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Denis   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dier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Édouard   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Émile   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Emmanuel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Éric   Eric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Étienne 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François  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Frédéric   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Gabriel   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aston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Georges   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Gérard   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Grégoire  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uillaume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ustave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Henri   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Honoré   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Hugues 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Jacques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ean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Jérôme 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oseph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Jules 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Julien 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Laurent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Léon 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Louis 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Luc   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Marc   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Marcel  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Matthieu   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Michel 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Nicolas 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Olivier 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Pascal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Patrick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Paul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Philippe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Pierre   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René  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Roland   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Sébastien   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erge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Stéphane   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hibaut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Thomas 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Tristan 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Victor 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Vincent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Xavier 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Yves   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fr-FR"/>
        </w:rPr>
        <w:t>Les filles :</w:t>
      </w:r>
    </w:p>
    <w:p>
      <w:pPr>
        <w:pStyle w:val="Normal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numPr>
          <w:ilvl w:val="0"/>
          <w:numId w:val="0"/>
        </w:numPr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Adèle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Adrienne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Aimée   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lexandrie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lice   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mélie   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naïs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nastasie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ndrée   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nne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Anouk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Antoinette 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Aurélie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Aurore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Brigitte  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apucine 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Caroline 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Cécile 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Céline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Chantal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Charlotte 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Christelle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Christine 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Claire 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Clémence 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Colette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Corinne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Édith 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Élisabeth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Élise 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Élodie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Émilie 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Emmanuelle 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Françoise 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Geneviève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Hélène 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Isabelle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Jacqueline 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Jeanne 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Joséphine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Josette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Juliette 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Laetitia 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Lorraine 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Louise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Madeleine 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Marguerite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Marianne 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Marie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Michèle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Monique 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Nathalie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Nicole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Noémi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Océane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Odette</w:t>
      </w:r>
    </w:p>
    <w:p>
      <w:pPr>
        <w:pStyle w:val="NoSpacing"/>
        <w:rPr/>
      </w:pPr>
      <w:r>
        <w:rPr>
          <w:rFonts w:cs="Garamond" w:ascii="Garamond" w:hAnsi="Garamond"/>
          <w:sz w:val="24"/>
          <w:szCs w:val="24"/>
          <w:lang w:val="fr-FR"/>
        </w:rPr>
        <w:t xml:space="preserve">Pénélope 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Philippine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Sabine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Simone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Sophie 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Stéphanie 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Susanne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Sylvie 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Thérèse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Valentine 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Valérie 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Véronique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Virginie   </w:t>
      </w:r>
    </w:p>
    <w:p>
      <w:pPr>
        <w:pStyle w:val="NoSpacing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Zoé   </w:t>
      </w:r>
    </w:p>
    <w:sectPr>
      <w:type w:val="continuous"/>
      <w:pgSz w:w="12240" w:h="15840"/>
      <w:pgMar w:left="1440" w:right="1440" w:gutter="0" w:header="0" w:top="1440" w:footer="0" w:bottom="1440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4:12:00Z</dcterms:created>
  <dc:creator>Robert Stevens</dc:creator>
  <dc:description/>
  <dc:language>en-US</dc:language>
  <cp:lastModifiedBy>Robert Stevens</cp:lastModifiedBy>
  <dcterms:modified xsi:type="dcterms:W3CDTF">2012-07-31T14:12:00Z</dcterms:modified>
  <cp:revision>2</cp:revision>
  <dc:subject/>
  <dc:title/>
</cp:coreProperties>
</file>